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RELAÇÃO DE MATERIAIS</w:t>
      </w:r>
    </w:p>
    <w:tbl>
      <w:tblPr>
        <w:tblW w:w="12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4489"/>
        <w:gridCol w:w="2551"/>
        <w:gridCol w:w="3607"/>
      </w:tblGrid>
      <w:tr>
        <w:trPr>
          <w:trHeight w:val="201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tório Eleitoral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is Utilizado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ca dos produtos cotados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o / Código / Referência dos produtos cotados (se houver)</w:t>
            </w:r>
          </w:p>
        </w:tc>
      </w:tr>
      <w:tr>
        <w:trPr/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inville/SC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dura de sobrepor para portão, zincad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e de pis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bó/SC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u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dura de sobrepor para portão, zincad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fis tubular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pas em policarbonato maciço ou compac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icone de cura neutr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ilombo/SC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</w:rPr>
              <w:t>Fechadura tipo bico de papagai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uporanga/SC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</w:rPr>
              <w:t>Fechadura tipo bico de papagai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8:45:00Z</dcterms:created>
  <dc:creator>Carlos Ruas de Araújo</dc:creator>
  <dc:description/>
  <cp:keywords/>
  <dc:language>en-US</dc:language>
  <cp:lastModifiedBy>João Batista Sarilho da Silva</cp:lastModifiedBy>
  <dcterms:modified xsi:type="dcterms:W3CDTF">2020-11-05T22:46:00Z</dcterms:modified>
  <cp:revision>13</cp:revision>
  <dc:subject/>
  <dc:title/>
</cp:coreProperties>
</file>